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1701"/>
        <w:gridCol w:w="3969"/>
        <w:gridCol w:w="3686"/>
        <w:gridCol w:w="3118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</w:t>
              <w:br/>
              <w:t xml:space="preserve">СХ.3 «Зона садоводства» в результате уменьшения, АД «Зона автомобильных дорог» в результате увеличения </w:t>
              <w:br/>
              <w:t xml:space="preserve">в районе Восточной объездной дороги, </w:t>
              <w:br/>
              <w:t xml:space="preserve">с целью строительства линейного объекта регионального значения «Мостовой переход через реку Обь </w:t>
              <w:br/>
              <w:t>в районе 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Администрация города ходатайствует о внесении изменений в Правила землепользования и застройки на территории города Сургута в части изменения границ территориальных зон СХ.3 «Зона садоводства» 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иентировочная площадь территории, предлагаемая к переводу – 41 275 кв. метров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ы, предложения, замечания в процессе проведения публичных слушаний </w:t>
              <w:br/>
              <w:t>не поступали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в части изменения границ территориальных зон </w:t>
              <w:br/>
              <w:t>СХ.3 «Зона садоводства» в результате уменьшения, АД «Зона автомобильных дорог» 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>Федеральным законом 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Распоряжением Правительства РФ от 07.09.2020 </w:t>
              <w:br/>
              <w:t>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постановлением Правительства Ханты-Мансийского автономного округа – Югры </w:t>
              <w:br/>
              <w:t>от 05.10.2018 № 354-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37:00Z</dcterms:modified>
  <cp:revision>22</cp:revision>
  <dc:subject/>
  <dc:title>Проект</dc:title>
</cp:coreProperties>
</file>